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ie Gebrüder Grimm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nn haben die Gebrüder Grimm die Märchen niedergeschrieben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8pt;margin-top:7.8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Haben die Gebrüder Grimm sich gut verstanden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elcher Bruder war älter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ren die Eltern arm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48895</wp:posOffset>
                </wp:positionV>
                <wp:extent cx="782066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3.85pt;width:61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s für eine Kindheit hatten die Brüder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ieviele Schwestern hatten die Gebrüder?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402pt;margin-top:8.45pt;width:24.7pt;height:56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rum war das Jahr 1796 ein schlechtes Jahr für die Familie Grimm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Bei wem haben die Brüder nach dem Tod des Vaters gelebt 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ren die Jungen von der Schule begeistert?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9200</wp:posOffset>
                </wp:positionH>
                <wp:positionV relativeFrom="paragraph">
                  <wp:posOffset>237490</wp:posOffset>
                </wp:positionV>
                <wp:extent cx="78206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8.7pt;width:61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s studierten die Gebrüder Grimm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402pt;margin-top:12.45pt;width:24.7pt;height:56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ofür interessierten sie sich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elcher Bruder heiratete?  Hatte er Kinder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ie unterschieden sich die Gebrüder?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4425</wp:posOffset>
                </wp:positionH>
                <wp:positionV relativeFrom="paragraph">
                  <wp:posOffset>189865</wp:posOffset>
                </wp:positionV>
                <wp:extent cx="78206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4.95pt;width:61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er hat den Brüdern oft Märchen erzählt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407.25pt;margin-top:5.7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ielange haben die Brüder Märchen gesammelt, bevor sie die erste Sammlung herausgegeben haben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arum musste die Brüder die Märchen ein wenig mildern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402.75pt;margin-top:0.3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er hat die zweite Märchensammlung illustriert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Haben die Gebrüder Grimm die Märchen selbst geschrieben?  Welche Rolle haben sie gespielt?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3475</wp:posOffset>
                </wp:positionH>
                <wp:positionV relativeFrom="paragraph">
                  <wp:posOffset>193040</wp:posOffset>
                </wp:positionV>
                <wp:extent cx="78206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5.2pt;width:61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elcher Bruder ist zuerst gestorben?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390pt;margin-top:12.6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ie alt war Jacob, als er gestorben ist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3:00Z</dcterms:created>
  <dc:creator>JFROHNER</dc:creator>
  <dc:description/>
  <cp:keywords/>
  <dc:language>en-US</dc:language>
  <cp:lastModifiedBy>Alissa Hart</cp:lastModifiedBy>
  <cp:lastPrinted>2005-02-15T13:45:00Z</cp:lastPrinted>
  <dcterms:modified xsi:type="dcterms:W3CDTF">2015-02-11T20:40:00Z</dcterms:modified>
  <cp:revision>5</cp:revision>
  <dc:subject/>
  <dc:title>Wann haben die Gebrüder Grimm die Märchen niedergeschrieben</dc:title>
</cp:coreProperties>
</file>